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Łóżko szpitalne – szt. 4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812"/>
        <w:gridCol w:w="1984"/>
        <w:gridCol w:w="2250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óżko szpitalne – szt. 3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owa konstrukcja łóżka lakierowana proszkowo. Podstawa łóżka pozbawiona kabli oraz układów sterujących funkcjami łóżka, łatwa w utrzymaniu czystości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łóżka pantograf, podpierająca leże w minimum 8 punktach, gwarantująca stabilność leża (nie dopuszcza się łózek opartych na dwóch i trzech kolumnach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przewody umieszczone w listwie stanowiącej tunel dla przewodów zasilających siłowniki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olna przestrzeń pomiędzy podłożem, a całym podwoziem wynosząca nie mniej niż 170mm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ożliwiająca łatwy przejazd przez progi oraz wjazd do dźwigów osobowych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zewnętrzne łóżka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długość całkowita: 2120 mm, (± 30 mm)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rFonts w:cs="Arial" w:ascii="Arial" w:hAnsi="Arial"/>
                <w:sz w:val="18"/>
                <w:szCs w:val="18"/>
              </w:rPr>
              <w:t>- szerokość całkowita wraz z zamontowanymi barierkami : max 910 mm (wymiar leża min. 800x2000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że łóżka czterosegmentowe z czego min. 3 segmenty ruchom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 V/50 Hz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zewód zasilający skrętny, wyposażony w tworzywowy uchwyt na kabel zasilający na czas transportu łóżka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ama leża wyposażona w gniazdo wyrównania potencjału. Łóżko przebadane pod kątem bezpieczeństwa elektrycznego wg normy PN EN 62353 – dołączyć protokół z badań przy dostawie produktu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e regulacj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egulacja wysokości w zakres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mm do 850 mm (± 30 mm) koła 15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gment oparcia pleców 0-70° (± 2°) z optycznym wskaźnikiem kąta przechyłu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gment uda 0-34° (± 2°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kąt przechyłu Trendelenburga 0-17° (± 2°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ąt przechyłu anty-Trendelenburga 0-17° (± 2°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regulacja segmentu podudzia – ręczna   mechanizmem zapadkowym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unkcja krzesła kardiologicznego — aktywowana jednym przyciskiem na pilocie pacjenta. Ruch zaczyna się od podniesienia części ud, co zapobiega zsuwaniu się pacjenta, następnie unoszone jest oparcie pleców, a na końcu cała rama łóżka przechyla się w stronę nóg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e zatrzymanie w pozycji poziomej - łóżko automatycznie zatrzymuje się w pozycji poziomej podczas zmiany przechyłów wzdłużnych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zmiany wysokości leża z pozycji minimalnej do maksymalnej: max. 23 sekund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óżko wyposażone w przewodowy pilot sterujący, umożliwiający obsługę funkcji pozycyjnych oraz funkcji ratunkowych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wa tryby pracy pilo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ryb podstawowy (dla pacjenta)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regulacja wysokości całego łóżka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regulacja kąta nachylenia oparcia pleców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regulacja sekcji ud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aktywacja pozycji krzesła kardiologicznego za pomocą jednego przycisk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ryb pielęgniarski (dla personelu medycznego)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dostęp do funkcji ratunkowych: CPR – szybkie opuszczenie oparcia do pozycji płaskiej, pozycja antyszokowa – przechył łóżka w kierunku głowy i opuszczenie do pozycji minimalnej segmentów(Trendelenburg), blokada funkcji pilota w celu zapewnienia bezpieczeństwa pacjent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rzełączanie między trybami  możliwe wyłącznie przez personel medyczny za pomocą blokady magnetycznej (np. klucz magnetyczny lub RFID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ilot odporny na środki dezynfekujące i spełniający normy IP dotyczące ochrony przed wilgocią i kurzem,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żko wyposażone w  zintegrowany panel sterujący, umieszczony w specjalnej wnęce pod leżem, (pełniącej jednocześnie funkcję półki na pościel), posiadający system zabezpieczeń chroniący przed przypadkowym uruchomieniem funkcji elektrycznych, w tym możliwość indywidualnej blokady wybranych funkcji pilot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nel umożliwiający precyzyjną regulację następujących segmentów łóżk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oparcia pleców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segmentu ud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wysokości całego leża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ozycji wzdłużnych (Trendelenburg/anty-Trendelenburg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nel wyposażony w dedykowane przyciski do szybkiego uruchomienia następujących funkcji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ozycji antyszokowej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ozycji egzaminacyjnej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ozycji CPR (nagłe opuszczenie leża do pozycji resuscytacyjnej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ozycji krzesła kardiologiczneg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sterujący może być również zawieszony na szczycie łóżka od strony nóg, co zapewnia łatwy dostęp dla personelu medycznego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gment oparcia pleców wyposażony w mechaniczny system szybkiego poziomowania (funkcja CPR), aktywowany za pomocą dźwigni awaryjnej umieszczonej pod segmentem wezgłowia. Dźwignia oznaczona  kolorem pomarańczowym/czerwonym, co zapewnia jej szybką identyfikację w sytuacjach wymagających natychmiastowej reak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braku zasilania elektrycznego, dźwignia CPR umożliwia mechaniczne uniesienie segmentu pleców, pełniąc funkcję alternatywnego napędu awaryjn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gment oparcia pleców oraz segment ud wyposażone w funkcję autokonturu, zapewniającą ergonomiczne dopasowanie pozycji pacjenta podczas regul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kowo, segment oparcia pleców z funkcję autoregresji, która przesuwa go w kierunku głowy pacjenta podczas unoszenia, minimalizując ryzyko zsuwania się pacjenta oraz redukując nacisk na okolice krzyżow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jest stosowanie autoregresji segmentu ud, która powoduje przesuwanie pacjenta w kierunku szczytu nóg, co może prowadzić do zwiększonego ryzyka powstawania odleżyn, w tym w obrębie stóp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eże łóżka wykonane z paneli stalowych, lakierowanych proszkowo, odpornych na wysoką temperaturę, środki dezynfekujące oraz promieniowanie UV. Konstrukcja zapewnia trwałość i łatwość utrzymania higieny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 wbudowany w układ elektryczny łóżka podtrzymujący sterowanie łóżka przy braku zasilania sieciowego, sygnał dźwiękowy sygnalizujący wyczerpanie akumulatora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żko z możliwością przedłużenia leża o min. 280 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czyty łóżka demontowalne z ramy leża bez użycia narzędzi, z możliwością ich blokady podczas transportu za pomocą dwóch wyróżniających się suwaków. Wypełnienie stanowi dwustronnie płyta np. HPL o grubości min. 8 mm, trwale zintegrowana z ramą szczytu wykonaną z rur stalowych lakierowanych proszkowo oraz elementów tworzywowych. Szczyty są łatwe w dezynfekcji, odporne na środki dezynfekujące i promieniowanie UV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ierka boczna wykonana z trzech owalnych profili stalowych o minimalnej grubości min. 20 mm i wysokości, lakierowana proszkowo, zapewniająca odporność na korozję i środki dezynfekujące; składana wzdłuż ramy leża za pomocą jednego przycisku- wyraźnie oznaczonego, umieszczonego w części dolnej barierki od strony nóg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a pozbawiona ostrych krawędzi oraz miejsc sprzyjających gromadzeniu się zanieczyszczeń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a wymagania normy bezpieczeństwa EN 60601-2-52 dotyczącej łóżek medycznych lub równoważną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barierki od powierzchni leża: minimum 39 cm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ługość barierki zabezpieczająca pacjenta na minimum ¾ długości leża, zgodnie z wymaganiami normy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uwana półka do odkładania pościeli, nie wystająca poza obrys ramy łóżka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Łóżko wyposażone w cztery tworzywowe haki do zawieszania worków urologicznych – po dwa haki na każdą stronę leża. Haki powinny być rozmieszczone w sposób umożliwiający łatwy dostęp i bezpieczne mocowanie worków, bez ryzyka ich przypadkowego odczepienia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eże łóżka wyposażone w cztery stożkowe krążki odbojowe, umieszczone w jego narożnikach. Elementy te mają za zadanie chronić łóżko oraz otoczenie (np. parapety okienne, listwy ścienne) przed przypadkowymi uderzeniami i otarciami, szczególnie podczas regulacji wysokości łóżka. Konstrukcja krążków musi uniemożliwiać przypadkowe wyrwanie lub uszkodzenie elementów architektonicznych oraz zapewniać skuteczną amortyzację kontaktu łóżka ze ścianą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że łóżka w części środkowej odpowiednio wyprofilowane w sposób pełniący funkcję uchwytu materaca, zapewniający jego stabilne utrzymanie podczas regulacji pozycji. Niedopuszczalne jest stosowanie uchwytów materaca zlokalizowanych w segmencie nożnym leża, które mogą powodować urazy kończyn dolnych oraz otarcia skóry pacjenta podczas wchodzenia lub opuszczania łóżka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łóżka jezdna, wyposażona w cztery antystatyczne koła o średnicy minimum 150 mm. System jezdny z centralną blokada kół oraz blokadą kierunkową, umożliwiającą stabilne prowadzenie łóżka. Dźwignia blokady umieszczona przy kołach, co najmniej od strony nóg łóżka, w miejscu łatwo dostępnym dla personelu medycznego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zpieczne obciążenie min. 250 kg potwierdzone przez niezależny podmiot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Łóżko wyposażone w oświetlenie nocne umieszczone pod leżem, od strony głowy pacjenta. Oświetlenie powinno zapewniać delikatne, rozproszone światło umożliwiające orientację w przestrzeni w warunkach nocnych, bez zakłócania snu pacjenta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montażu ramy wyciągowej, wysięgnika z uchwytem do ręki i wieszaka kroplówki (możliwość zamontowania wieszaka w czterech narożnikach leża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wyboru kolorów wypełnień  z min. 10 kolorów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wyposażenia łóżek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terac składający  się z warstwy podstawowej wykonanej z pianki zimnej PUR oraz warstwy górnej, wykonanej z pianki wiskoelastycznej, dopasowującej się do kształtu ciała, i  zapewniające rozprowadzenie nacisku i prawidłową wentylację. Materac w podziale  min. 5-centymetrowa pianka wiskoelastyczna i min. 9 cm warstwa spodnia z zimnej piany PUR. Krawędzie materace wzmocnione zimną pianą PUR o gęstości 40kg/m3. Wymiary (szer. × dł. × wys.): min. 200 × 80 × 14 cm. Gęstość objętościowa: 50/40 kg/m³ .Wytrzymałość na ściskanie: 5,0kPa – krawędzie /podstawa 4,0 kPa, warstwa górna wiskoelastyczna-40N. Możliwość okazjonalnego prania całego materaca w automatycznych stacjach myjących w temperaturze do 75 stopni C. Pokrowiec odporny jest na działanie bakterii i pleśnie zgodnie z ATCC 6538/9642. Pokrowiec z możliwością prania do 95 stopni C oraz suszenia w temperaturze 100 stopni C. Odporny na działanie środków dezynfekcyjnych powszechnie stosowanych w służbie zdrow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ięgnik ręki z hakami do montażu kroplówk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terac przedłużenia leża – ogółem 4sz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óżko szpitalne specjalistyczne – szt. 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owa konstrukcja łóżka lakierowana proszkowo. Podstawa łóżka oraz przestrzeń pomiędzy podstawą a leżem pozbawiona kabli, łatwa w utrzymaniu higien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elektryczny spełniający wymagania  IPX6 Łóżko przystosowane do mycia w myjni automatycznej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Wymiary zewnętrzne łóżka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długość: max. 2200 mm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zerokość:  max. 1040 mm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leża: min.  900 mm x  2000 mm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łużenie leża minimum 25 cm. Dźwignie zwalniania mechanizmu umieszczone od strony nóg w szczycie łóżka. Nie dopuszcza się mechanizmów umieszczonych pod ramą leż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narożnikach leża 4 krążki stożkowe, chroniące łóżko i ściany przed uderzeniami oraz otarciami. W części wezgłowia krążki dwuosiow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y nierdzewne mocowane po bokach łóżka na min. 60% długości leża oraz w szczycie  łóżka od strony głow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yty łóżka wykonane z tworzywa, wypełnione wklejką kolorystyczną dostępną w minimum 6 kolorach Możliwość zabezpieczenia szczytów przed przypadkowym wyjęciem w czasie transportu poprzez 2 suwa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wa do montażu wyposażenia dodatkowego na ramie leża pod szczytem łóżka od strony głowy i nó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gment wezgłowia wypełniony płytą HPL wraz z  tunelem na kasetę RTG, pozostałe  segmenty leża wypełnione łatwo odejmowanymi panelami (bez konieczności użycia narzędzi) z polipropylenu.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gment oparcia pleców z możliwością szybkiego poziomowania - CPR.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segmenty leża przystosowane do montażu pasów unieruchamiających pacjent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 regulacja wysokości w zakresie 42-84 cm (+/- 3 cm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e regulacje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segmentu oparcia pleców 0-70˚ (+/- 3 ˚)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gmentu uda 0- 40 ˚ (+/- 3 ˚)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z. Trendelenburga 0-17 ˚ (+/- 3 ˚)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z. Anty-Trendelenburga 0-17 ˚ (+/- 3 ˚)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chyły boczne leża – ok. 30° (+/- 5°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zatrzymanie przechyłu bocznego pod kątem 10° w celu ułatwieniu pacjentowi wstania z łóżka  (procedura wczesnej mobilizacji pacjenta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 oparcia pleców z autoregresją  min. 10 cm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elektryczna funkcji autokontur sterowana przy pomocy przycisku na pilocie przewodowym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gment oparcia pleców z możliwością szybkiego mechanicznego poziomowania - CPR.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narożnikach leża tuleje do mocowania wieszaka kroplówki oraz w części wezgłowia wysięgnika z uchwytem do rę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tery uchwyty stabilizujące materac zlokalizowane od strony głowy oraz nóg pacjenta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 wbudowany w układ elektryczny łóżka - bateria litowo-jonowa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nożne funkcjami nachylenia bocznego i regulacji wysokośc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świetlenie leż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Pilot przewodowy z wyświetlaczem LCD (wyświetlana informacja o wybranej funkcji) Możliwość tymczasowego przywrócenia wszystkich funkcji ( 120 lub 180 sec). w pilocie oraz w panelu sterującym od strony zewnętrznej barierek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a leża wyposażona w półkę na pilota zapobiegająca jego uszkodzeniu w czasie transportu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sterujący dla personelu medycznego chowany pod leżem w półce do odkładania pościeli z możliwością instalacji go na szczycie łóżka. Panel wyposażony w podwójne zabezpieczenie przed przypadkowym uruchomieniem funkcji elektrycznych (dostępność funkcji przy jednoczesnym zastosowaniu przycisku świadomego użycia) z możliwością blokady poszczególnych funkcji pilota. Panel sterujący wyposażony w funkcję regulacji segmentu oparcia pleców, uda, wysokości leża, pozycji wzdłużnych, funkcji anty-szokowej, egzaminacyjnej, CPR, krzesła kardiologicznego, optyczny wskaźnik naładowania akumulatora oraz podłączenia do sieci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w barierkach od wewnątrz dla pacjenta , umożliwiający czytelne zastosowanie następujących funkcji : regulacji wezgłowia, pozycji fotelowej, regulacji wysokości leża, regulacji segmentu uda.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el dla personelu medycznego po stronie zewnętrznej barierek z wyświetlaczem LCD pokazującym uruchomioną funkcję, funkcja CPR, przycisk serwisowy, funkcja położenia segmentu oparcia pleców w pozycji 15°,30°, 45° za pomocą 3 przycisków dla każdego z kątów, wyświetlana informacja o kącie przechyłów wzdłużnych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 z sieci elektrycznej 220-240V/50Hz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iążenie robocze min.  250 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uwana półka na prowadnicach teleskopowych do odkładania pościeli z miejscem na panel centralny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Łóżko wyposażone w cztery niezależne, opuszczane ruchem półkulistym, tworzywowe barierki boczne, zabezpieczające pacjenta, zgodne z normą medyczną ICE 60601-2-52.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uszczanie oraz podnoszenie barierek bocznych w łatwy sposób za pomocą jednej ręki, wspomagane  pneumatyczne.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ierki od strony głowy poruszające się wraz z segmentem oparcia pleców.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sokość barierek bocznych zabezpieczająca pacjenta - wysokość minimum 40 cm. 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Barierki boczne wykonane z tworzywa, wypełnione wklejką kolorystyczną dostępną w minimum 6 kolorach.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cią powieszenia drenażu lub worków urologicznych na barierkach, uchwyty stanowią część barierek bocznych.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ierki zabezpieczające pacjenta na całej długości leż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Koła podwójne o średnicy  150mm z systemem sterowania jazdy na wprost i z centralnym systemem hamulcowym. System obsługiwany czterema  chromowanymi dźwigniami od strony nóg oraz głowy pacjenta, zlokalizowanymi bezpośrednio przy kołach.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lizacja dźwiękowa informująca o zwolnionej blokadzie kół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system pomiaru wagi pacjenta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aga pacjenta spełniająca wymogi europejskiej dyrektywy w sprawie wag nieautomatycznych 2014/31/UE oraz normy EN 45501, posiadająca świadectwo OMIL. Kalibracja przewidziana dla miejsca działania -dołączyć stosowną dokumentację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sterowanie wagi na pilocie przewodowym z możliwością zawieszenie na szczycie łóżka lub odłożenia w półce na pościel, wyświetlacz kolorowy 2,4“, możliwość wyboru ustawienia języków menu.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utokompensacja - pozwala na późniejsze dołożenie/ usunięcie akcesoriów łóżkowych przy zajętym łóżku, bez wpływu na wynik ważenia (+/- 50kg)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kładność ważenia: -200 g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unkcja reset/ położenia zerowego - do ustawienia zerowego wyświetlanej wartości wagi po tym, jak założono pożądane akcesoria łóżkowe, ale zanim pacjent będzie się znajdował w łóżku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funkcja alarmująca o nieobecności pacjenta w łóżku, przy podłączeniu do sieci elektrycznej nagła utrata wagi powyżej 50 % wartości pomiaru wagi  sygnalizowana optycznie.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funkcja ustawienia cykli pomiarowych co 1sek, 10sek, 30sek, 1min, 5min, 10min,  15min, 30min, 45min, 60min.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sterowanie oświetleniem pod leżem łóżka ze sterownika wagi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funkcja automatycznego włączenia oświetlenia pod leżem w przypadku opuszczenia  łóżka przez pacjenta i jego wyłączenie przy powrocie do łóżka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c profilaktyczny  składający  się z warstwy podstawowej wykonanej z pianki zimnej PUR oraz warstwy górnej, wykonanej z pianki wiskoelastycznej, dopasowującej się do kształtu ciała i  zapewniającej rozprowadzenie nacisku i prawidłową wentylację. Materac w podziale  min. 5-centymetrowa pianka wiskoelastyczna i min. 9 cm warstwa spodnia z zimnej piany PUR. Krawędzie materace wzmocnione zimną pianą PUR o gęstości 40kg/m3. Wymiary (szer. × dł. × wys.): min. 200 × 80 × 14 cm. Gęstość objętościowa: 50/40 kg/m³ .Wytrzymałość na ściskanie: 5,0kPa – krawędzie /podstawa 4,0 kPa, warstwa górna wiskoelastyczna-40N. Możliwość okazjonalnego prania całego materaca w automatycznych stacjach myjących w temperaturze do 75˚C. Pokrowiec odporny  na działanie bakterii i pleśnie zgodnie z ATCC 6538/9642. Pokrowiec z możliwością prania w temperaturze do 95˚C oraz suszenia w temperaturze do 100˚C. Odporny na działanie środków dezynfekcyjnych powszechnie stosowanych w służbie zdrowia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wyposażenia łóżka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wieszak kroplówki wyprofilowany pod kątem 45 stopni z możliwością zawieszenia 4 pojemników na płyny infuzyjne do każdego łóżka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sz na butle z tlenem zawieszany na szczycie łóżka - ogółem 2 szt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1:00Z</dcterms:modified>
  <cp:revision>45</cp:revision>
  <dc:subject/>
  <dc:title>    ZESTAWIENIE  PARAMETRÓW  TECHNICZNYCH                      </dc:title>
</cp:coreProperties>
</file>